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4" w:leader="none"/>
          <w:tab w:val="left" w:pos="954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4" w:leader="none"/>
          <w:tab w:val="left" w:pos="9540" w:leader="none"/>
          <w:tab w:val="left" w:pos="9720" w:leader="none"/>
        </w:tabs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right="-186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1 января 2020г.                                                                                                    40-П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right="3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административного регламента по предоставлению муниципальной услуги «Предоставление юридическим и физическим лицам в собственность за плату земельных участков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ода (ред.02.08.2019 г.) № 131-ФЗ «Об общих принципах организации местного самоуправления в Российской Федерации», Федеральным законом от 27.07.2010 года №210-ФЗ «Об организации предоставления государственных и муниципальных услуг», постановлением Правительства Ленинградской области от 05.03.2011 года (ред. 30.08.2019 г.) №42 «Об утверждении Порядка разработки и ут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рждении  административных регламентов исполнения государственных функций  (предоставления государственных услуг) в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О «Город Ивангород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ивный регламент по предоставлению муниципальной услуги «Предоставление юридическим и физическим лицам в собственность за плату земельных участков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МО «Город Ивангород» от 22.03.2019 года №81-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едоставлению муниципальной услуги «Предоставление юридическим и физическим лицам в собственность за плату земельных участков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официального опубликования в средствах массовой информации и размещения на официальном сайте муниципального образования «Город Ивангоро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по местному самоуправлению и  социальным вопросам администрации муниципального образования «Город Ивангород» опубликовать данное постановление в газете «Иван-Город» и на официальном сайте МО «Город Ивангород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аправить в установленный законом срок в контрольно-правовое управление для включения в регистр муниципальных правовых актов Ленинградской области, внести в реестр муниципальных услуг МО «Город Ивангород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постановления возложить на первого заместителя главы администрации МО «Город Ивангород» - начальника отдела по экономике, инвестициям, муниципальному имуществу и архитектуре А.Л. Сыровског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ва администрации  </w:t>
        <w:tab/>
        <w:t xml:space="preserve">                                       </w:t>
        <w:tab/>
        <w:t xml:space="preserve">                           А.В. Соснин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3780"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ind w:left="3780"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 «Город Ивангород»</w:t>
      </w:r>
    </w:p>
    <w:p>
      <w:pPr>
        <w:pStyle w:val="Normal"/>
        <w:autoSpaceDE w:val="false"/>
        <w:spacing w:lineRule="auto" w:line="240" w:before="0" w:after="0"/>
        <w:ind w:left="3780"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1.01.2020г. №40-П</w:t>
      </w:r>
    </w:p>
    <w:p>
      <w:pPr>
        <w:pStyle w:val="Normal"/>
        <w:autoSpaceDE w:val="false"/>
        <w:spacing w:lineRule="auto" w:line="240" w:before="0" w:after="0"/>
        <w:ind w:left="3780" w:right="-28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казанию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едоставление </w:t>
      </w:r>
      <w:r>
        <w:rPr>
          <w:rFonts w:cs="Times New Roman" w:ascii="Times New Roman" w:hAnsi="Times New Roman"/>
          <w:b/>
          <w:sz w:val="24"/>
          <w:szCs w:val="24"/>
        </w:rPr>
        <w:t>юридическим и физическим лицам в собственность за плату земельных участ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Par163"/>
      <w:bookmarkStart w:id="3" w:name="Par39"/>
      <w:bookmarkEnd w:id="2"/>
      <w:bookmarkEnd w:id="3"/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 устанавливает порядок и стандар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bookmarkStart w:id="4" w:name="Par60"/>
      <w:bookmarkEnd w:id="4"/>
      <w:r>
        <w:rPr>
          <w:rFonts w:cs="Times New Roman" w:ascii="Times New Roman" w:hAnsi="Times New Roman"/>
          <w:sz w:val="24"/>
          <w:szCs w:val="24"/>
        </w:rPr>
        <w:t>Заявителями, имеющими право на получение муниципальной услуги, являются физические и юридические лица, либо их уполномоченные представители, наделенные соответствующими полномочиями в порядке, установленном законодательством Российской Федерации (далее - заявител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(далее - орган местного самоуправления, ОМСУ, Администрация), предоставляющих муниципальную услугу, организаций, участвующих в предоставлении услуги (далее - Организации) и не являющихся многофункциональными центрами предоставления государственных и муниципальных услуг графиках работы, контактных телефонов и т.д.  (далее - сведения информационного характера), разме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йте МО «Город Ивангород» https://www.ivangorod.ru/municipal-services/нпа.html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йте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- ГБУ ЛО «МФЦ»): http://mfc47.ru/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Ленинградской области (далее - ПГУ ЛО)/на Едином портале государственных услуг (далее - ЕПГУ): www.gu.lenobl.ru, www.gosuslugi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ая услуга - "Предоставление юридическим и физическим лицам в собственность за плату земельных участков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: администрацией муниципального образования «Город Ивангород Кингисеппского муниципального района Ленинградской области» (далее – орган местного самоуправления, администрация МО «Город Ивангород», далее – Отдел); Государственное бюджетное учреждение Ленинградской области «Многофункциональный центр предоставления государственных и муниципальных услуг» (сокращенное наименование - ГБУ ЛО «МФЦ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налоговая служб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государственной регистрации, кадастра и кар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на получение муниципальной услуги с комплектом документов приним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 (при наличии соглаш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в Администр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ПГУ ЛО/ЕП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записаться на прием для подачи заявления о предоставлении услуги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редством ПГУ ЛО/ЕПГУ -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редством сайта ОМСУ, МФЦ (при технической реализации) -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>) по телефону - в Администрацию,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писи заявитель выбирает любую свободную для приема дату и время в пределах установленного в Администрации или МФЦ графика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87"/>
      <w:bookmarkEnd w:id="5"/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 предоставляется (в соответствии со способом, указанным заявителем при подаче заявления и докумен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ах, отделах, удаленных рабочих местах ГБУ ЛО «МФЦ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ГУ ЛО/ЕПГУ (при технической реал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м отправл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ятие муниципального правов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а о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>в собственность из земель, находящихся в муниципальной собственности, для целей, не связанных со строительством, и проект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, предусмотренной настоящим Административным регламентом, составляет 70 календарны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нормативных правовых актов, непосредственно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, предоставляющей муниципальную услугу,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vangorod.ru/municipal-services/нпа.html</w:t>
        </w:r>
      </w:hyperlink>
      <w:r>
        <w:rPr>
          <w:rFonts w:cs="Times New Roman" w:ascii="Times New Roman" w:hAnsi="Times New Roman"/>
          <w:sz w:val="24"/>
          <w:szCs w:val="24"/>
        </w:rPr>
        <w:t>; и в государственной информационной системе «Реестр государственных и муниципальных услуг (функций) Ленинград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207"/>
      <w:bookmarkEnd w:id="6"/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Заявление о приобретении прав на земельный участок с указанием сведений о заявителе, почтового адреса, контактного телефона, цели использования земельного участка, его предполагаемые размеры, местоположение и испрашиваемое право на землю согласно Приложению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одновременно при предъявлении оригинала доку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 Кадастровый паспорт земельного участка либо кадастровая выписка о земельном учас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Документы, необходимые для предоставления муниципальной услуги, могут быть представлены как в подлинниках, так и в копиях, заверенных в установленном действующем законодательстве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Специалисты органа местного самоуправлен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, указанных в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.7</w:t>
        </w:r>
      </w:hyperlink>
      <w:r>
        <w:rPr>
          <w:rFonts w:cs="Times New Roman" w:ascii="Times New Roman" w:hAnsi="Times New Roman"/>
          <w:sz w:val="24"/>
          <w:szCs w:val="24"/>
        </w:rPr>
        <w:t>.1-2.7.2.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220"/>
      <w:bookmarkEnd w:id="7"/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индивидуального предпринимателя, являющегося заявителем, ходатайствующим о приобретении прав на земельный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Выписка из ЕГРП о правах на приобретаемый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3. Заявитель вправе представить документы, указанные в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.7</w:t>
        </w:r>
      </w:hyperlink>
      <w:r>
        <w:rPr>
          <w:rFonts w:cs="Times New Roman" w:ascii="Times New Roman" w:hAnsi="Times New Roman"/>
          <w:sz w:val="24"/>
          <w:szCs w:val="24"/>
        </w:rPr>
        <w:t>.1-2.7.2.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225"/>
      <w:bookmarkEnd w:id="8"/>
      <w:r>
        <w:rPr>
          <w:rFonts w:cs="Times New Roman" w:ascii="Times New Roman" w:hAnsi="Times New Roman"/>
          <w:sz w:val="24"/>
          <w:szCs w:val="24"/>
        </w:rPr>
        <w:t>2.8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оставления недостающих документов согласно п. 2.6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пустимый срок приостановления муниципальной услуги составляет 30 (тридцать) календарных дней со дня вынесения решения о приостановлени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заявлении не указаны сведения о заявителе, направившем заявление,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заявлении содержатся нецензурные,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 заявлении отсутствуют цели использования, не определены размеры и месторасположение земельного участка, а также испрашиваемое пра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Отсутствие полного пакет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Испрашиваемый земельный участок изъят из обор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Испрашиваемый земельный участок находится в пользовании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Резервирование земель для государственных или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Предоставление земельного участка находится вне компетен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В день поступления в канцелярию администрации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омещения, в которых предоставляется муниципальная услуга, зал ожидания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 должны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К показателям доступности и качества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Своевременность предоставления муниципальной услуги (включая соблюдение сроков, предусмотренных настоящим Административным регламентом), предоставление муниципальной услуги в соответствии со стандар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Вежливое (корректное) обращение сотрудников администрации МО с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Наличие полной, актуальной и достовер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 МО. Предоставление муниципальной услуги в иных МФЦ, не являющимся филиалом ГБУ ЛО «МФЦ», осуществляется при наличии вступившего в силу соглашения о взаимодействии между ГБУ ЛО «МФЦ» и иным МФЦ, не являющимся филиалом ГБУ ЛО «МФЦ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221"/>
      <w:bookmarkEnd w:id="9"/>
      <w:r>
        <w:rPr>
          <w:rFonts w:cs="Times New Roman" w:ascii="Times New Roman" w:hAnsi="Times New Roman"/>
          <w:sz w:val="24"/>
          <w:szCs w:val="24"/>
        </w:rPr>
        <w:t>2.23.1. МФЦ осуществляет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2221"/>
      <w:bookmarkEnd w:id="10"/>
      <w:r>
        <w:rPr>
          <w:rFonts w:cs="Times New Roman" w:ascii="Times New Roman" w:hAnsi="Times New Roman"/>
          <w:sz w:val="24"/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222"/>
      <w:bookmarkEnd w:id="11"/>
      <w:r>
        <w:rPr>
          <w:rFonts w:cs="Times New Roman" w:ascii="Times New Roman" w:hAnsi="Times New Roman"/>
          <w:sz w:val="24"/>
          <w:szCs w:val="24"/>
        </w:rPr>
        <w:t>2.23.2. В случае подачи документов в администрацию МО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2222"/>
      <w:bookmarkEnd w:id="12"/>
      <w:r>
        <w:rPr>
          <w:rFonts w:cs="Times New Roman" w:ascii="Times New Roman" w:hAnsi="Times New Roman"/>
          <w:sz w:val="24"/>
          <w:szCs w:val="24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одит проверку правильности заполнения заяв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заверяет электронное дело свое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лектронной подпись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ЭП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правляет копии документов и реестр документов в администрацию МО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223"/>
      <w:bookmarkEnd w:id="13"/>
      <w:r>
        <w:rPr>
          <w:rFonts w:cs="Times New Roman" w:ascii="Times New Roman" w:hAnsi="Times New Roman"/>
          <w:sz w:val="24"/>
          <w:szCs w:val="24"/>
        </w:rPr>
        <w:t>2.23.3. При указании заявителем места получения ответа (результата предоставления муниципальной услуги) посредством МФЦ должностное лицо администрации МО, ответственное за выполнение административной процедуры, направляет необходимые документы (уведомление о приостановлении муниципальной услуги; уведомление об отказе в предоставлении муниципальной услуги; проект договора о предоставлении земельных участков, находящихся в собственности муниципального образования, для целей, не связанных со строительством) в МФЦ для их последующей передачи заявител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2223"/>
      <w:bookmarkEnd w:id="14"/>
      <w:r>
        <w:rPr>
          <w:rFonts w:cs="Times New Roman" w:ascii="Times New Roman" w:hAnsi="Times New Roman"/>
          <w:sz w:val="24"/>
          <w:szCs w:val="24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администрации МО по результатам рассмотрения представленных заявителем документов, в день их получения от администрации МО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 xml:space="preserve">договора о предоставлении земельных участков, находящихся в собственности муниципального образования, для целей, не связанных со строительством (далее - договор),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одписания заявителем договора о предоставлении земельных участков, находящихся в собственности муниципального образования, для целей, не связанных со строительством, один экземпляр договора возвращается МФЦ согласно реестра передачи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 Иные требования при предоставлении муниципальной услуги  в электронном виде через Портал государственных и муниципальных услуг (функций) Ленинградской области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1. 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2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3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5. В результате направления пакета электронных документов посредством ПГУ ЛО в соответствии с требованиями пункта 2.24.7,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6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уведомляет заявителя о принятом решении с помощью указанных в заявлении средств связ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7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 с предоставлением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Других услуг, которые являются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Par302"/>
      <w:bookmarkEnd w:id="15"/>
      <w:r>
        <w:rPr>
          <w:rFonts w:cs="Times New Roman" w:ascii="Times New Roman" w:hAnsi="Times New Roman"/>
          <w:b/>
          <w:sz w:val="24"/>
          <w:szCs w:val="24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307"/>
      <w:bookmarkEnd w:id="16"/>
      <w:r>
        <w:rPr>
          <w:rFonts w:cs="Times New Roman" w:ascii="Times New Roman" w:hAnsi="Times New Roman"/>
          <w:sz w:val="24"/>
          <w:szCs w:val="24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- 3 (три) рабочих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 - 30 (три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а о предоставлении земельных участков, находящихся в собственности муниципального образования, для целей, не связанных со строительством, на заседании комиссии администрации МО - 16 (шестна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 главы администрации МО и подготовка проекта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 - 21 (двадцать один) календарный ден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Юридическим фактом, являющимся основанием для приема и регистрации заявления о предоставлении земельных участков, находящихся в собственности муниципального образования, для целей, не связанных со строительством, является заявление (физического) лица, индивидуального предпринимателя, заинтересованного в предоставлении объекта, и их уполномоченных представителей (далее - Заяв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Лицом, ответственным за прием и регистрацию заявления, является специалист сектора муниципального имущества и землеустройства администрации МО либо специалист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явление может быть передано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м отправлением, направленным по адресу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единый портал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ступившее в администрацию МО в день поступления заявление подлежит обязательной регистрации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Контроль за выполнением административного действия в администрации МО осуществляется начальником отдела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Результатом административной процедуры является регистрация заяв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Юридическим фактом, являющимся основанием для рассмотрения вопроса о предоставлении земельных участков, находящихся в муниципальной собственности, для целей, не связанных со строительством, является зарегистрированное сектором муниципального имущества и землеустройства администрации МО заявление лица, указанного в </w:t>
      </w:r>
      <w:r>
        <w:rPr>
          <w:rFonts w:cs="Times New Roman" w:ascii="Times New Roman" w:hAnsi="Times New Roman"/>
          <w:color w:val="0000FF"/>
          <w:sz w:val="24"/>
          <w:szCs w:val="24"/>
        </w:rPr>
        <w:t>пункте 1.1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ступившее в администрацию МО заявление после регистрации в тот же день передается главе администрации МО либо его замест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Рассмотрение заявлений о передаче, о предоставлении земельных участков, находящихся в собственности муниципального образования, для целей, не связанных со строительством, осуществляет ответственное структурное подразделение администрации МО (далее - отдел). Срок рассмотрения заявления - 30 (тридца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Лицом, ответственным за рассмотрение заявления и проверку комплекта документов, является специалист отдела, которому главой администрации, его заместителем, начальником отдела дано поручение о подготовке документов для рассмотрения на заседании комиссии администрации МО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В заявлении должны быть определены цель использования земельного участка, его предполагаемые размеры и местоположение, испрашиваемое право на зем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5. Администрация муниципального образования с учетом зонирования территорий в течение 30 календарных дней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земельного участка заявителю и направляет ему копию такого решения с приложением кадастрового паспорта эт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о предоставлении земельного участка в собственность из земель, находящихся в муниципальной собственности, для целей, не связанных со строительством, заключается в срок, предусмотренный п. 4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В случаях когда в ходе рассмотрения заявления возникает необходимость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отдела осуществл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 о приостановлении муниципальной услуги и необходимости представления дополнительной информации и(или) доработке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ется за получением дополнительной информации и(или) подтверждением представленной заявителем информации в государственные, муниципальные органы или в соответствующие подразделения администрации МО, обладающие необходим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7. В случае соответствия представленного заявителем комплекта документов требованиям настоящего Административного регламента вопрос о предоставлении земельных участков, находящихся в собственности муниципального образования, для целей, не связанных со строительством, передается на рассмотрени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8. 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5 (пять) рабочих дней до назначенной даты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9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. Способом фиксации выполнения административного действия является включение вопроса о предоставлении земельных участков, находящихся в собственности муниципального образования, для целей, не связанных со строительством, в повестку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1. Контроль за выполнением административного действия осуществляется начальником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2. Результатом рассмотрения заявления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ная председателем (заместителем председателя) Комиссии повестка дн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в адрес заявителя уведомления об отказе в предоставлении услуги. 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3. Юридическим фактом, являющимся основанием для рассмотрения на заседании комиссии вопроса о предоставлении земельных участков, находящихся в собственности муниципального образования, для целей, не связанных со строительством, является согласованная председателем (заместителем председателя) Комиссии повестка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4. Копия утвержденной председателем комиссии повестки дня направляется для сведения всем члена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5. Проведение заседания Комиссии и рассмотрение вопроса о предоставлении земельных участков, находящихся в собственности муниципального образования, для целей, не связанных со строительством, или об отказе в предоставлении муниципальной услуги, осуществляется в порядке, определенном нормативными правовыми актам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6. Критерием принятия решения (рекомендации) комиссии является соответствие сведений, содержащихся в заявлении и приложенных к нему документах, требованиям действующего законодательства, а также факт представления заявителем кадастрового паспорта испрашиваем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7. 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8. Протокол заседания комиссии оформляется в течение 5 (пяти) рабочих дней с момента принятия решения (рекомендации)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9. Контроль за оформлением и уведомлением администрации МО о принятом решении (рекомендации) Комиссии осуществляет ее председатель (заместитель предсе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0. Результатом принятия решения Комиссии могут быть следующие 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доставлении земельных участков в собственность из земель, находящихся в муниципальной собственности, для целей, не связанных со строи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1. Юридическим фактом, являющимся основанием для подготовки и издания муниципального правового акта, является решение главы администрации МО о предоставлении земельных участков, находящихся в собственности муниципального образования, для целей, не связанных со строительством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2. Лицом, ответственным за подготовку муниципального правового акта главы администрации МО, является специалист отдела, которому главой администрации МО, его заместителем, начальником отдела дано поручение о подготовке муниципального правового акта. Лицом, ответственным за издание муниципального правового акта главы администрации МО, является специалист общего отдела, который осуществляет регистрацию правовых актов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3. Специалист отдела готовит проект муниципального правового акта главы администрации МО в течение 5 (пяти) рабочих дней с момента получения выписки из протокола заседания Комиссии с решением рекомендательного характера по вопрос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4. Подготовленный проект муниципального правового акта главы администрации МО подлежит соглас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структурным подразделением, на которое возлагается исполнение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юридическим отд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местителем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5. После согласования проект муниципального правового акта направляется для подписи главе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6.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(десяти) рабочих дней, срок подписания проекта муниципального правового акта главы администрации МО не должен превышать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7. После подписания главой администрации МО муниципальный правовой акт направляется в  отдел для регистрации, срок регистрации - 2 (два)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8. Критерием принятия решения администрации МО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факт представления заявителем кадастрового паспорта испрашиваем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земельных участков, находящихся в муниципальной собственности, в собственность граждан и юридических лиц осуществляется за плату. Предоставление земельных участков в собственность граждан может осуществляться бесплатно в случаях, предусмотренных Земе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>, федеральными законами и закон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9. Проект договора готовится специалистом отдела в течение 4 (четырех) календарных дней с момента издания муниципального правового акта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0. Согласование проекта договора производится юридическим отделом администрации МО в течение 3 (трех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1. Согласованный проект договора направляется в адрес заявителя для подписания в течение 7 (семи) календарных дней с момента получения договора, если иные сроки не определены в муниципальном правовом акте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2. Способом фиксации выполнения административного действия является согласование проекта муниципального правового акта структурными подразделениям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3. Контроль за выполнением принятого решения осуществляется главой, заместителем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4. Результатом выполнения административного действия в случае вынесения положительного решения является издание муниципального правового акта о предоставлении земельных участков в собственность из земель, находящихся в муниципальной собственности, для целей, не связанных со строительством и проект договора о предоставлении земельных участков в собственность из земель, находящихся в муниципальной собственности, для целей, не связанных со строи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Par396"/>
      <w:bookmarkStart w:id="18" w:name="Par383"/>
      <w:bookmarkEnd w:id="17"/>
      <w:bookmarkEnd w:id="18"/>
      <w:r>
        <w:rPr>
          <w:rFonts w:cs="Times New Roman" w:ascii="Times New Roman" w:hAnsi="Times New Roman"/>
          <w:b/>
          <w:sz w:val="24"/>
          <w:szCs w:val="24"/>
        </w:rPr>
        <w:t>5. Формы контроля за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троль за надлежащим исполнением административного регламента осуществляет глава администрации МО «Город Ивангород», заместитель главы администрации МО «Город Ивангород», начальник отдела Администрации МО «Город Ивангор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онтроль соблюдения специалистами филиалов ГБУ ЛО «МФЦ» последовательности действий, определенных административными процедурами, осуществляется директором филиала ГБУ ЛО «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Текущий контроль за соблюдением и исполнением сотрудниками отдела городского хозяйства и муниципального имущества положений настоящего Регламента,   действующего законодательства   и нормативно-правовых актов органа местного самоуправления, устанавливающих требования к предоставлению муниципальной услуги, а также за принятием решений сотрудниками осуществляет начальник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Par400"/>
      <w:bookmarkEnd w:id="19"/>
      <w:r>
        <w:rPr>
          <w:rFonts w:cs="Times New Roman" w:ascii="Times New Roman" w:hAnsi="Times New Roman"/>
          <w:sz w:val="24"/>
          <w:szCs w:val="24"/>
        </w:rPr>
        <w:t>5.4. Текущий контроль за совершением действий и принятием решений при предоставлении муниципальной услуги осуществляется начальником отдела Администрации МО «Город Ивангород», в ви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 администрации МО) осуществляет начальник отдела Администрации МО «Город Ивангор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422"/>
      <w:bookmarkEnd w:id="20"/>
      <w:r>
        <w:rPr>
          <w:rFonts w:cs="Times New Roman" w:ascii="Times New Roman" w:hAnsi="Times New Roman"/>
          <w:sz w:val="24"/>
          <w:szCs w:val="24"/>
        </w:rPr>
        <w:t>5.7. О случаях и причинах нарушения сроков и содержания административных процедур ответственные за их осуществление специалисты отдела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Ответственность должностного лица, ответственного за соблюдение требований настоящих методических рекомендаций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тдела городского хозяйства и муниципальн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Контроль соблюдения требований настоящих методических рекомендаций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Par491"/>
      <w:bookmarkEnd w:id="21"/>
      <w:r>
        <w:rPr>
          <w:rFonts w:cs="Times New Roman" w:ascii="Times New Roman" w:hAnsi="Times New Roman"/>
          <w:b/>
          <w:sz w:val="24"/>
          <w:szCs w:val="24"/>
        </w:rPr>
        <w:t>6. Досудебный (внесудебный) порядок обжалования решений и действий (бездействия) органа, предоставляющего муниципальную услугу, должностных лиц, органа предоставляющего муниципальную услугу, либо муниципальных служащих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436"/>
      <w:bookmarkEnd w:id="22"/>
      <w:r>
        <w:rPr>
          <w:rFonts w:cs="Times New Roman" w:ascii="Times New Roman" w:hAnsi="Times New Roman"/>
          <w:sz w:val="24"/>
          <w:szCs w:val="24"/>
        </w:rPr>
        <w:t>6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 210-ФЗ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Ленин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ого центра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 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ого центра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 210-ФЗ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принятыми в соответствии с ними иными нормативными правовыми актами Ленинградской области, муниципальными правовыми актами.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ого центра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Жалоба подается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;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ы, отделы, удаленные рабочие места ГБУ ЛО "МФЦ";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в Администрацию, ГБУ ЛО "МФЦ"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через личный кабинет заявителя на ПГУ ЛО/ЕПГУ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лектронной почте в Администрацию, ГБУ ЛО "МФЦ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подается в письменной форме на бумажном носителе, в электронной форме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>Федерального закона от 27.07.2010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. 5 ст.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жалобе в обязательном порядке указыва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, их работник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явитель имеет право на получение информации и документов, необходимых для составления и обоснования жалобы, в случаях, установл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1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7.07.2010 N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>Федерального закона от 27.07.2010 N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удовлетворении жалобы отказывается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МО «Город Ивангород Кнгисепп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явителя, почтовый 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й адрес, контактные телефон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3" w:name="Par504"/>
      <w:bookmarkEnd w:id="2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 для целей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связанных со строительств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земельный участок для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цель использования земельного участ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(предполагаемая площадь) земельного участка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земельного участка 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шиваемое право на земельный участок 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ствен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┌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├──┤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├──┤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ая явка в МФЦ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└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______________/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явитель               подпись               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__/ __________ 20__ года  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Par530"/>
      <w:bookmarkStart w:id="25" w:name="Par530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етодическим рекомендация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1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DAC74AE52625BCB380C04A2801759643B4572E10BC6A573BCFE1CE82DFCB15EB75624E2D685884708509F323B03C56FB1701E70D4F850A5Dg6J" TargetMode="External"/><Relationship Id="rId3" Type="http://schemas.openxmlformats.org/officeDocument/2006/relationships/hyperlink" Target="https://www.ivangorod.ru/municipal-services/&#1085;&#1087;&#1072;.html" TargetMode="External"/><Relationship Id="rId4" Type="http://schemas.openxmlformats.org/officeDocument/2006/relationships/hyperlink" Target="garantf1://12084522.21" TargetMode="External"/><Relationship Id="rId5" Type="http://schemas.openxmlformats.org/officeDocument/2006/relationships/hyperlink" Target="consultantplus://offline/ref=67FCBB52681000A1D91A377005DF9F2F645EB5F1D3F0A586C3AAB6E9DF5Eh0M" TargetMode="External"/><Relationship Id="rId6" Type="http://schemas.openxmlformats.org/officeDocument/2006/relationships/hyperlink" Target="consultantplus://offline/ref=67FCBB52681000A1D91A377005DF9F2F645FBDF7D3F8A586C3AAB6E9DF5Eh0M" TargetMode="External"/><Relationship Id="rId7" Type="http://schemas.openxmlformats.org/officeDocument/2006/relationships/hyperlink" Target="consultantplus://offline/ref=293E5F5FBFB7BF00707EA3B3909C009FADF56C5F0BC9225241F5E671E418AFA8719B0D0082DA2DC5bDg7L" TargetMode="External"/><Relationship Id="rId8" Type="http://schemas.openxmlformats.org/officeDocument/2006/relationships/hyperlink" Target="consultantplus://offline/ref=2761546CE2BDC5A6D57B1785CAAA27260F2708F1E09547C54953F8766D7078996E541D9D35CE6EB530PEN" TargetMode="External"/><Relationship Id="rId9" Type="http://schemas.openxmlformats.org/officeDocument/2006/relationships/hyperlink" Target="consultantplus://offline/ref=2761546CE2BDC5A6D57B1785CAAA27260F2708F1E09547C54953F8766D7078996E541D9D35CE6EB530PEN" TargetMode="External"/><Relationship Id="rId10" Type="http://schemas.openxmlformats.org/officeDocument/2006/relationships/hyperlink" Target="consultantplus://offline/ref=3779F1DC5F392D8D98A232B55A9D8E21D4EBB0DB57DEFD426D3B6B39D689A354BF45C6EF1DZ5XAJ" TargetMode="External"/><Relationship Id="rId11" Type="http://schemas.openxmlformats.org/officeDocument/2006/relationships/hyperlink" Target="consultantplus://offline/ref=B9C31764FF27CA51C66053492A8434EFBAF52A6BB03BDFC7D96EC7681EE8A838CA6ED2C0F1C5283CZ9N9N" TargetMode="External"/><Relationship Id="rId12" Type="http://schemas.openxmlformats.org/officeDocument/2006/relationships/hyperlink" Target="consultantplus://offline/ref=AAA4DA652F6437FF7280F8D8429167E6FBEFD7128234C7648FEBD391B40A348B8534869D98C2892BK1Z7N" TargetMode="External"/><Relationship Id="rId13" Type="http://schemas.openxmlformats.org/officeDocument/2006/relationships/hyperlink" Target="consultantplus://offline/ref=9D1DE96DE2708F786AD3F66C75FF276CBCEA3B4779BBF3C18C04BD43F9DB4B34C0AAC7961183A8B5uCa2N" TargetMode="External"/><Relationship Id="rId14" Type="http://schemas.openxmlformats.org/officeDocument/2006/relationships/hyperlink" Target="consultantplus://offline/ref=3779F1DC5F392D8D98A232B55A9D8E21D4EBB0DB57DEFD426D3B6B39D689A354BF45C6E7Z1X4J" TargetMode="External"/><Relationship Id="rId15" Type="http://schemas.openxmlformats.org/officeDocument/2006/relationships/hyperlink" Target="consultantplus://offline/ref=59B6B5C39F1924DABFF6E90CD01FD0B3303F621CEBD6D02BBEC95EDE808DD4B2A8F76F1B81D50E71vFLDO" TargetMode="External"/><Relationship Id="rId16" Type="http://schemas.openxmlformats.org/officeDocument/2006/relationships/hyperlink" Target="consultantplus://offline/ref=59B6B5C39F1924DABFF6E90CD01FD0B3303F621CEBD6D02BBEC95EDE808DD4B2A8F76F1B81D50E71vFLDO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2:00Z</dcterms:created>
  <dc:creator>Microsoft Office</dc:creator>
  <dc:description/>
  <cp:keywords/>
  <dc:language>en-US</dc:language>
  <cp:lastModifiedBy>Microsoft Office</cp:lastModifiedBy>
  <cp:lastPrinted>2020-02-03T17:05:00Z</cp:lastPrinted>
  <dcterms:modified xsi:type="dcterms:W3CDTF">2020-02-05T08:18:00Z</dcterms:modified>
  <cp:revision>4</cp:revision>
  <dc:subject/>
  <dc:title>         31 января 2020г</dc:title>
</cp:coreProperties>
</file>